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September 19, 2008</w:t>
      </w:r>
    </w:p>
    <w:p>
      <w:pPr>
        <w:pStyle w:val="Normal"/>
        <w:jc w:val="right"/>
        <w:rPr>
          <w:b/>
          <w:b/>
        </w:rPr>
      </w:pPr>
      <w:r>
        <w:rPr>
          <w:b/>
        </w:rPr>
        <w:t>Personal Schedule</w:t>
      </w:r>
    </w:p>
    <w:p>
      <w:pPr>
        <w:pStyle w:val="Normal"/>
        <w:jc w:val="right"/>
        <w:rPr>
          <w:b/>
          <w:b/>
        </w:rPr>
      </w:pPr>
      <w:r>
        <w:rPr>
          <w:b/>
        </w:rPr>
      </w:r>
    </w:p>
    <w:p>
      <w:pPr>
        <w:pStyle w:val="Normal"/>
        <w:rPr/>
      </w:pPr>
      <w:r>
        <w:rPr/>
        <w:t>GOAL #1: Exercise at least 4 times per week</w:t>
      </w:r>
    </w:p>
    <w:p>
      <w:pPr>
        <w:pStyle w:val="Normal"/>
        <w:rPr/>
      </w:pPr>
      <w:r>
        <w:rPr/>
        <w:t>GOAL #2: Go to sleep earlier, wake up earlier</w:t>
      </w:r>
    </w:p>
    <w:p>
      <w:pPr>
        <w:pStyle w:val="Normal"/>
        <w:rPr/>
      </w:pPr>
      <w:r>
        <w:rPr/>
        <w:t>GOAL #3: Get back personal reading time</w:t>
      </w:r>
    </w:p>
    <w:p>
      <w:pPr>
        <w:pStyle w:val="Normal"/>
        <w:rPr/>
      </w:pPr>
      <w:r>
        <w:rPr/>
      </w:r>
    </w:p>
    <w:p>
      <w:pPr>
        <w:pStyle w:val="Normal"/>
        <w:ind w:firstLine="720"/>
        <w:rPr/>
      </w:pPr>
      <w:r>
        <w:rPr/>
        <w:t xml:space="preserve">I worked on my typical daily schedule first. I then made notes to the side modifying my day with the things I needed to adjust. I then created an optimal week-long schedule. I left time open each day for various tasks/events/activities that I did not specify. I chunked out the time during my work day for work related activities only, including a lunch break. I also chunked out my sleep time. </w:t>
      </w:r>
    </w:p>
    <w:p>
      <w:pPr>
        <w:pStyle w:val="Normal"/>
        <w:ind w:firstLine="720"/>
        <w:rPr/>
      </w:pPr>
      <w:r>
        <w:rPr/>
        <w:t>Possible challenges to this schedule include: being too tired from the day or not going to sleep early enough, weeknight obligations that keep me up late, not planning well and missing some cooking item needed for dinner, having too much to do for work/school, guests from out of town, time with friends, etc. I do like my television time with my TiVo, and that can waste time or cause me to multi-task and take longer with everything. I face a huge challenge during baseball season. We are Angels season-ticket holders, and we love our baseball. Going to the games take time away from other important things like exercise, sleep, other relaxation like reading, etc. Another challenge is that my husband is taking classes through May. He is at class usually three nights a week. This leaves more things around the house for me to do, it creates a parking challenge (we live at the beach w/a one-car garage), and I am much more motivated to cook and exercise when he is with me!</w:t>
      </w:r>
    </w:p>
    <w:p>
      <w:pPr>
        <w:pStyle w:val="Normal"/>
        <w:ind w:firstLine="720"/>
        <w:rPr/>
      </w:pPr>
      <w:r>
        <w:rPr/>
        <w:t xml:space="preserve">To overcome these challenges, I have to be more disciplined with my time. I have to make myself go to sleep earlier with no exceptions. I have to plan for cooking and shopping better to cut down on errand time and to be prepared. I have to make myself go to the gym regardless of parking or laziness. I should cut my television time for reading time. I should work more through my lunch so I’ll have less grading to do at home. I will have less of a challenge when my husband is done with his classes, and we can balance our homelife more normal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8:03:00Z</dcterms:created>
  <dc:creator>Da Walsh's</dc:creator>
  <dc:description/>
  <cp:keywords/>
  <dc:language>en-US</dc:language>
  <cp:lastModifiedBy>Da Walsh's</cp:lastModifiedBy>
  <dcterms:modified xsi:type="dcterms:W3CDTF">2005-06-29T08:34:00Z</dcterms:modified>
  <cp:revision>3</cp:revision>
  <dc:subject/>
  <dc:title>Trish Walsh</dc:title>
</cp:coreProperties>
</file>